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</w:t>
        <w:tab/>
        <w:tab/>
        <w:tab/>
        <w:tab/>
        <w:t>Date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804545</wp:posOffset>
                </wp:positionV>
                <wp:extent cx="1494790" cy="158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tangle:= 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allelogram: =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quare =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ngle: = (1/2) 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pezoid: = ½ h(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hombus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ite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rcle: =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g. Polygon: = ½ 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ector = (N/360)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4.85pt;mso-wrap-distance-left:9.05pt;mso-wrap-distance-right:9.05pt;mso-wrap-distance-top:0pt;mso-wrap-distance-bottom:0pt;margin-top:-6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tangle:= 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allelogram: =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quare = 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ngle: = (1/2) 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pezoid: = ½ h(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hombus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ite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ircle: =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g. Polygon: = ½ 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ector = (N/360)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 Review worksheet 2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s may not be drawn to scale.  Do not forget to include units.</w:t>
      </w:r>
    </w:p>
    <w:p>
      <w:pPr>
        <w:pStyle w:val="Normal"/>
        <w:rPr/>
      </w:pPr>
      <w:r>
        <w:rPr>
          <w:rFonts w:cs="Arial" w:ascii="Arial" w:hAnsi="Arial"/>
        </w:rPr>
        <w:t>1. If the area of rectangle ABCD = 4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nd AD = 12.5cm, find D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In rectangle ABCD, BC = 8mm, BD = 16mm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7399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Parallelogram EFGH. EF = 25cm, Area = 2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find 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quilateral triangle ABC. AC = 2cm. 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066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 for #s 5 -9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P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NA = 16; RE = 20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 = 20; Area = 180; RE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A = 5; RP = 6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NE = 10; RE = 16; NP = ______; Area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171700" cy="1346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  Given the isosceles trapezoid. Are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Equilateral triangle with a radius of 12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Equilateral triangle with one side of 24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The diagonal of a square is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side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them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meter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The perimeter of a regular hexagon is </w:t>
      </w:r>
      <w:r>
        <w:rPr>
          <w:rFonts w:cs="Arial" w:ascii="Arial" w:hAnsi="Arial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1203367453" r:id="rId5"/>
        </w:object>
      </w:r>
      <w:r>
        <w:rPr>
          <w:rFonts w:cs="Arial" w:ascii="Arial" w:hAnsi="Arial"/>
        </w:rPr>
        <w:t>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-5080</wp:posOffset>
            </wp:positionV>
            <wp:extent cx="9398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5.  Find the area of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1651000" cy="1244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266700</wp:posOffset>
            </wp:positionV>
            <wp:extent cx="1866900" cy="1206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or #s16-20, find the </w:t>
      </w:r>
      <w:r>
        <w:rPr>
          <w:rFonts w:cs="Arial" w:ascii="Arial" w:hAnsi="Arial"/>
          <w:b/>
        </w:rPr>
        <w:t>probability</w:t>
      </w:r>
      <w:r>
        <w:rPr>
          <w:rFonts w:cs="Arial" w:ascii="Arial" w:hAnsi="Arial"/>
        </w:rPr>
        <w:t xml:space="preserve"> that a point chosen at random would lie in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</w:t>
        <w:tab/>
        <w:tab/>
        <w:tab/>
        <w:tab/>
        <w:tab/>
        <w:t>17.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____________ </w:t>
        <w:tab/>
        <w:tab/>
        <w:t xml:space="preserve">19. ____________ </w:t>
        <w:tab/>
        <w:tab/>
        <w:t xml:space="preserve">20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511300" cy="1193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5100" cy="1155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5310</wp:posOffset>
            </wp:positionH>
            <wp:positionV relativeFrom="paragraph">
              <wp:posOffset>635</wp:posOffset>
            </wp:positionV>
            <wp:extent cx="1494790" cy="9099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____________ </w:t>
        <w:tab/>
        <w:tab/>
        <w:t xml:space="preserve">22. ____________ </w:t>
        <w:tab/>
        <w:tab/>
        <w:t xml:space="preserve">23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466850" cy="1314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32610</wp:posOffset>
            </wp:positionH>
            <wp:positionV relativeFrom="paragraph">
              <wp:posOffset>137160</wp:posOffset>
            </wp:positionV>
            <wp:extent cx="1600200" cy="136969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447800" cy="1054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587500" cy="1739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, and then find the </w:t>
      </w:r>
      <w:r>
        <w:rPr>
          <w:rFonts w:cs="Arial" w:ascii="Arial" w:hAnsi="Arial"/>
          <w:b/>
        </w:rPr>
        <w:t>indicated leng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____________ </w:t>
        <w:tab/>
        <w:tab/>
        <w:tab/>
        <w:tab/>
        <w:t xml:space="preserve">25. ____________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18161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F = 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48895</wp:posOffset>
                </wp:positionV>
                <wp:extent cx="1037590" cy="9232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 =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J =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G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3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 = 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J =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G =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given regular poly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____________ </w:t>
        <w:tab/>
        <w:tab/>
        <w:t xml:space="preserve">27. ____________ </w:t>
        <w:tab/>
        <w:tab/>
        <w:t xml:space="preserve">28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agon</w:t>
        <w:tab/>
        <w:tab/>
        <w:tab/>
        <w:t>Pentagon</w:t>
        <w:tab/>
        <w:tab/>
        <w:tab/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96cm</w:t>
        <w:tab/>
        <w:tab/>
        <w:tab/>
        <w:t>side = 12</w:t>
        <w:tab/>
        <w:tab/>
        <w:tab/>
        <w:t>r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19350</wp:posOffset>
            </wp:positionH>
            <wp:positionV relativeFrom="paragraph">
              <wp:posOffset>63500</wp:posOffset>
            </wp:positionV>
            <wp:extent cx="2514600" cy="2409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11" t="6837" r="27076" b="1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____________ </w:t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48895</wp:posOffset>
                </wp:positionV>
                <wp:extent cx="2419350" cy="2057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2057400"/>
                          <a:chOff x="0" y="0"/>
                          <a:chExt cx="24192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9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7680" y="366480"/>
                            <a:ext cx="55008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136584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764640"/>
                            <a:ext cx="947880" cy="95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72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0800"/>
                            <a:ext cx="1915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654920"/>
                            <a:ext cx="153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347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7455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141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3.85pt;width:190.5pt;height:162pt" coordorigin="4221,77" coordsize="3810,3240">
                <v:rect id="shape_0" stroked="f" o:allowincell="f" style="position:absolute;left:4221;top:77;width:3809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11,654" to="5476,278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762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1281" to="6103,278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547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2787" to="7627,278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1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98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642;top:2683;width:24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47;top:624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5447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48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5;top:1251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200;top:977;width:2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163195</wp:posOffset>
                </wp:positionV>
                <wp:extent cx="154305" cy="264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.8pt;mso-wrap-distance-left:9.05pt;mso-wrap-distance-right:9.05pt;mso-wrap-distance-top:0pt;mso-wrap-distance-bottom:0pt;margin-top:12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8635</wp:posOffset>
            </wp:positionH>
            <wp:positionV relativeFrom="paragraph">
              <wp:posOffset>48895</wp:posOffset>
            </wp:positionV>
            <wp:extent cx="857250" cy="2476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0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pt" to="51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631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25pt" to="9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AE and CD are altitu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 =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CD.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BD.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Area. 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BC. 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nd AE.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5575</wp:posOffset>
            </wp:positionH>
            <wp:positionV relativeFrom="paragraph">
              <wp:posOffset>88265</wp:posOffset>
            </wp:positionV>
            <wp:extent cx="1771650" cy="118999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. _________Find the area of the ki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__________Find the area of a hexagon; r = 7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96945</wp:posOffset>
            </wp:positionH>
            <wp:positionV relativeFrom="paragraph">
              <wp:posOffset>59055</wp:posOffset>
            </wp:positionV>
            <wp:extent cx="2419350" cy="195262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 b = ________</w:t>
        <w:tab/>
        <w:tab/>
        <w:tab/>
        <w:tab/>
        <w:t>34. A =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9735</wp:posOffset>
                </wp:positionH>
                <wp:positionV relativeFrom="paragraph">
                  <wp:posOffset>154940</wp:posOffset>
                </wp:positionV>
                <wp:extent cx="20574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1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2.2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1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87630</wp:posOffset>
                </wp:positionV>
                <wp:extent cx="1485900" cy="10287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= 48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onal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.9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= 480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onal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Corresponding lengths in similar figures are given. Find the ratios (shaded </w:t>
      </w:r>
      <w:r>
        <w:rPr>
          <w:b/>
          <w:spacing w:val="2"/>
        </w:rPr>
        <w:t>to unshaded) of the perimeters and areas. Find the unknown are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400"/>
        <w:rPr>
          <w:b/>
          <w:b/>
          <w:spacing w:val="2"/>
          <w:lang w:val="en-US" w:eastAsia="en-US"/>
        </w:rPr>
      </w:pPr>
      <w:r>
        <w:rPr>
          <w:b/>
          <w:spacing w:val="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3430</wp:posOffset>
            </wp:positionH>
            <wp:positionV relativeFrom="paragraph">
              <wp:posOffset>50165</wp:posOffset>
            </wp:positionV>
            <wp:extent cx="2154555" cy="85217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13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89330</wp:posOffset>
            </wp:positionH>
            <wp:positionV relativeFrom="paragraph">
              <wp:posOffset>-5080</wp:posOffset>
            </wp:positionV>
            <wp:extent cx="3088005" cy="88646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3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33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3053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3773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4493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5213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5933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6653"/>
        </w:tabs>
        <w:ind w:left="665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00:00Z</dcterms:created>
  <dc:creator>udsd</dc:creator>
  <dc:description/>
  <cp:keywords/>
  <dc:language>en-US</dc:language>
  <cp:lastModifiedBy>mhayden</cp:lastModifiedBy>
  <cp:lastPrinted>2008-05-13T08:25:00Z</cp:lastPrinted>
  <dcterms:modified xsi:type="dcterms:W3CDTF">2013-05-07T13:41:00Z</dcterms:modified>
  <cp:revision>5</cp:revision>
  <dc:subject/>
  <dc:title>Name______________________</dc:title>
</cp:coreProperties>
</file>